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tavba :</w:t>
        <w:tab/>
        <w:t>JSDH Ostrov</w:t>
      </w:r>
    </w:p>
    <w:p>
      <w:pPr>
        <w:pStyle w:val="Zkladntextodsazen3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ilnoproudá elektrotechnik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chnická zpráv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1. ROZSAH</w:t>
      </w:r>
    </w:p>
    <w:p>
      <w:pPr>
        <w:pStyle w:val="Normal"/>
        <w:spacing w:lineRule="atLeast" w:line="240" w:before="120" w:after="0"/>
        <w:rPr/>
      </w:pPr>
      <w:r>
        <w:rPr/>
        <w:t>Projekt řeší:</w:t>
        <w:tab/>
        <w:t>- osazení elektroměrové skříně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ropojení RE s hlavním rozvaděčem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lavní rozvaděče objektu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rozvaděč zálohovaného napáje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osvětlení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 pro počítače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zařizovacích předmětů (sporák, digestoř, …)</w:t>
        <w:tab/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nabíječek přenosných vysílaček, elektromobilů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připojení vzduchotechnik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blokové předávací stanice tepl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romosvod a uzemně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náhradní zdroj (diesel)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příprava pro fotovoltaiku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2. ZÁKLADNÍ TECHNICKÉ ÚDAJE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Proudová soustava :</w:t>
      </w:r>
    </w:p>
    <w:p>
      <w:pPr>
        <w:pStyle w:val="Normal"/>
        <w:spacing w:lineRule="atLeast" w:line="240" w:before="120" w:after="0"/>
        <w:rPr/>
      </w:pPr>
      <w:r>
        <w:rPr/>
        <w:t>3 N,PE, STŘ, 5O Hz, 400 V/TN-C-S, přípojky do RH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3N, PE, STŘ, 5O Hz, 400 V/TN-S, vnitřní instalace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Ochrana před nebezpečným dotykem, zkratem a přetížením :</w:t>
      </w:r>
    </w:p>
    <w:p>
      <w:pPr>
        <w:pStyle w:val="Normal"/>
        <w:spacing w:lineRule="atLeast" w:line="240" w:before="120" w:after="0"/>
        <w:rPr/>
      </w:pPr>
      <w:r>
        <w:rPr/>
        <w:t>Ochrana před nebezpečným dotykem je řešena 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a) základní - automatickým odpojením od sítě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b) zvýšená - doplněna proudovým chráničem, pospojením</w:t>
      </w:r>
    </w:p>
    <w:p>
      <w:pPr>
        <w:pStyle w:val="Normal"/>
        <w:spacing w:lineRule="atLeast" w:line="240" w:before="120" w:after="0"/>
        <w:rPr/>
      </w:pPr>
      <w:r>
        <w:rPr/>
        <w:t>Ochrana proti zkratu a přetížení je řešena pojistkami, jističi, jistícími relé, motorovými spouštěči atd.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  <w:t>Stupeň dodávky el.energie: 3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Členění prostor podle vnějších vlivů</w:t>
      </w:r>
    </w:p>
    <w:p>
      <w:pPr>
        <w:pStyle w:val="TextBody"/>
        <w:rPr/>
      </w:pPr>
      <w:r>
        <w:rPr/>
        <w:t>Vnější vlivy byly stanoveny následovně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y normální</w:t>
      </w:r>
    </w:p>
    <w:p>
      <w:pPr>
        <w:pStyle w:val="TextBody"/>
        <w:rPr/>
      </w:pPr>
      <w:r>
        <w:rPr/>
        <w:t>Běžná vnitřní elektroinstalace je z hlediska vnějších vlivů "v souladu s článkem 512.2.4 ČSN 33 2000-5-51 normální". Minimální krytí je IP20.</w:t>
      </w:r>
    </w:p>
    <w:p>
      <w:pPr>
        <w:pStyle w:val="Normal"/>
        <w:ind w:left="360" w:hanging="0"/>
        <w:rPr/>
      </w:pPr>
      <w:r>
        <w:rPr/>
        <w:t>AB5 -</w:t>
        <w:tab/>
        <w:t>prostory chráněné před atmosférickými vlivy, s regulací teploty</w:t>
      </w:r>
    </w:p>
    <w:p>
      <w:pPr>
        <w:pStyle w:val="Normal"/>
        <w:ind w:left="360" w:hanging="0"/>
        <w:rPr/>
      </w:pPr>
      <w:r>
        <w:rPr/>
        <w:t>BA1 -</w:t>
        <w:tab/>
        <w:t>nepoučené osoby (laici)</w:t>
      </w:r>
    </w:p>
    <w:p>
      <w:pPr>
        <w:pStyle w:val="Normal"/>
        <w:ind w:left="360" w:hanging="0"/>
        <w:rPr/>
      </w:pPr>
      <w:r>
        <w:rPr/>
        <w:t>CB1 -</w:t>
        <w:tab/>
        <w:t xml:space="preserve">zanedbatelné nebezpečí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prostory nebezpečné - minimální krytí je IP44.</w:t>
      </w:r>
    </w:p>
    <w:p>
      <w:pPr>
        <w:pStyle w:val="Body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>Okolo umývacích prostorů umyvadel budou určeny zóny podle ČSN 33 2000-7-701, požadované krytí je podle příslušné‚ ČSN, obecně IP44.</w:t>
      </w:r>
    </w:p>
    <w:p>
      <w:pPr>
        <w:pStyle w:val="Normal"/>
        <w:ind w:left="1410" w:hanging="1050"/>
        <w:rPr/>
      </w:pPr>
      <w:r>
        <w:rPr/>
        <w:t>AB8 -</w:t>
        <w:tab/>
        <w:t>venkovní prostory a prostory nechráněné před atmosférickými vlivy s nízkými i vysokými teplotami</w:t>
      </w:r>
    </w:p>
    <w:p>
      <w:pPr>
        <w:pStyle w:val="Normal"/>
        <w:ind w:left="1410" w:hanging="1050"/>
        <w:rPr/>
      </w:pPr>
      <w:r>
        <w:rPr/>
        <w:t>BA1 -</w:t>
        <w:tab/>
        <w:t>nepoučené osoby (laici)</w:t>
      </w:r>
    </w:p>
    <w:p>
      <w:pPr>
        <w:pStyle w:val="Normal"/>
        <w:rPr/>
      </w:pPr>
      <w:r>
        <w:rPr/>
        <w:t xml:space="preserve">     </w:t>
      </w:r>
      <w:r>
        <w:rPr/>
        <w:t>CB1 -</w:t>
        <w:tab/>
        <w:t>zanedbatelné nebezpečí</w:t>
      </w:r>
    </w:p>
    <w:p>
      <w:pPr>
        <w:pStyle w:val="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prostory zvláštˇ nebezpečné 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D2,AD3 -</w:t>
        <w:tab/>
        <w:t>podlaha mycího boxu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</w:rPr>
      </w:pPr>
      <w:r>
        <w:rPr>
          <w:b/>
        </w:rPr>
        <w:t>Energetická bilance</w:t>
      </w:r>
    </w:p>
    <w:p>
      <w:pPr>
        <w:pStyle w:val="Normal"/>
        <w:spacing w:lineRule="atLeast" w:line="240" w:before="120" w:after="0"/>
        <w:rPr/>
      </w:pPr>
      <w:r>
        <w:rPr/>
        <w:t xml:space="preserve">Příkony </w:t>
      </w:r>
    </w:p>
    <w:p>
      <w:pPr>
        <w:pStyle w:val="Normal"/>
        <w:spacing w:lineRule="atLeast" w:line="240" w:before="120" w:after="0"/>
        <w:rPr/>
      </w:pPr>
      <w:bookmarkStart w:id="0" w:name="_1712643108"/>
      <w:bookmarkEnd w:id="0"/>
      <w:r>
        <w:rPr/>
        <w:object w:dxaOrig="5003" w:dyaOrig="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25pt;height:142.5pt" filled="f" o:ole="">
            <v:imagedata r:id="rId3" o:title=""/>
          </v:shape>
          <o:OLEObject Type="Embed" ProgID="Excel.Sheet.12" ShapeID="ole_rId2" DrawAspect="Content" ObjectID="_1976000609" r:id="rId2"/>
        </w:objec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Distribuční síť (kW):</w:t>
        <w:tab/>
        <w:t>- nepřímé měření</w:t>
        <w:tab/>
        <w:t>160/5A</w:t>
        <w:tab/>
        <w:tab/>
        <w:t>90 kW</w:t>
        <w:tab/>
      </w:r>
    </w:p>
    <w:p>
      <w:pPr>
        <w:pStyle w:val="Normal"/>
        <w:spacing w:lineRule="atLeast" w:line="240" w:before="120" w:after="0"/>
        <w:rPr/>
      </w:pPr>
      <w:r>
        <w:rPr/>
        <w:t>Náhradní zdroj (kW):</w:t>
        <w:tab/>
        <w:t>- dieselagregát</w:t>
        <w:tab/>
        <w:t>DL21</w:t>
        <w:tab/>
        <w:tab/>
        <w:t>32 kW</w:t>
        <w:tab/>
        <w:t>tj. 40 kVA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Příklad technických dat návrhu:</w:t>
      </w:r>
    </w:p>
    <w:p>
      <w:pPr>
        <w:pStyle w:val="Normal"/>
        <w:spacing w:lineRule="atLeast" w:line="240" w:before="120" w:after="0"/>
        <w:rPr/>
      </w:pPr>
      <w:r>
        <w:rPr/>
        <w:drawing>
          <wp:inline distT="0" distB="0" distL="0" distR="0">
            <wp:extent cx="5419725" cy="6896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3. PROVEDENÍ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1. PŘÍPOJKA A MĚŘENÍ</w:t>
      </w:r>
    </w:p>
    <w:p>
      <w:pPr>
        <w:pStyle w:val="Normal"/>
        <w:spacing w:lineRule="atLeast" w:line="240" w:before="120" w:after="0"/>
        <w:rPr/>
      </w:pPr>
      <w:r>
        <w:rPr/>
        <w:t>Hlavní jistič v RE před elektroměrem 160A-nepřímé měření proud. trafem 160/5A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szCs w:val="24"/>
        </w:rPr>
        <w:t>Přípojka bude provedena dle přílohy návrhu smlouvy č15_SOBS01_4121123183-IZS-31.8.2015.</w:t>
      </w:r>
    </w:p>
    <w:p>
      <w:pPr>
        <w:pStyle w:val="Normal"/>
        <w:spacing w:lineRule="atLeast" w:line="240" w:before="120" w:after="0"/>
        <w:rPr>
          <w:szCs w:val="24"/>
        </w:rPr>
      </w:pPr>
      <w:r>
        <w:rPr/>
        <w:t xml:space="preserve">Objekt bude připojen kabelem ze stávajícího pojistkového pilíře, který je již vybudován.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edle bude postavena skříň měření RE a rozbočení přípojek objektových rozvaděčů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  <w:lang w:val="cs-CZ"/>
        </w:rPr>
        <w:t>Příprava pro možnost osazení fotovoltaiky na střechu</w:t>
      </w:r>
      <w:r>
        <w:rPr>
          <w:b/>
          <w:color w:val="000000"/>
          <w:sz w:val="24"/>
          <w:szCs w:val="24"/>
          <w:u w:val="single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 rozvaděči RE bude provedeno místo pro následné osazení spínacích hodin HDO, které požaduje ČEZ při osazování fotovoltaiky. Tato bude řešena samostatným projektem v jiném časovém úseku dle uživatele. Bude pouze natažen kabel CYKY 3x1,5 z RE společně s přípojkami do hlavní rozvodny, kde bude smotán v kanálu pod RH s dostatečnou rezervou (cca 20m) pro napojení následného rozvaděče fotovoltaiky, která bude mít vlastní rozvodnu přes ulici jako samostatný objekt. Pro napojení budou přes silnici a průchodem do kanálu hlavní rozvodny osazeny tři rezervní chráničky.</w:t>
      </w:r>
    </w:p>
    <w:p>
      <w:pPr>
        <w:pStyle w:val="Normal"/>
        <w:spacing w:lineRule="atLeast" w:line="240" w:before="120" w:after="0"/>
        <w:rPr/>
      </w:pPr>
      <w:r>
        <w:rPr/>
        <w:t>Ze skříně měření povedou kabely do hlavní rozvodny objektu s rozvaděči RH-JSDH, RZ-JSDH a dva kabely signalizace, tj.totalstop a příprava pro možnost ovládání ČEZ následně osazované FVE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2. HLAVNÍ ROZVADĚČ</w:t>
      </w:r>
    </w:p>
    <w:p>
      <w:pPr>
        <w:pStyle w:val="Normal"/>
        <w:spacing w:lineRule="atLeast" w:line="240" w:before="120" w:after="0"/>
        <w:rPr/>
      </w:pPr>
      <w:r>
        <w:rPr/>
        <w:t>Elektroinstalace bude připojena z hlavního rozvaděče RH-JSDH.  Rozvaděč bude skříňový a bude umístěn v části objektu nepřístupné veřejnosti. Rozvaděč bude vybaven ochranami proti přepětí (1.+2. stupeň). Rozvody budou rozděleny na část nezálohovanou a na část zálohovanou z dieselagregátu. Zálohovaná část bude napájena z rozvaděče RZ-JSDH. Vývody budou podle potřeby jističové a stykačové. Zásuvkové vývody pro PC   budou vybaveny chrániči v prodlužovací šňůře.</w:t>
      </w:r>
    </w:p>
    <w:p>
      <w:pPr>
        <w:pStyle w:val="Normal"/>
        <w:jc w:val="both"/>
        <w:rPr/>
      </w:pPr>
      <w:r>
        <w:rPr/>
        <w:t>U hlavního vchodu do objektu bude osazeno tlačítko „TOTALSTOP“. Bude použito havarijní tlačítko – „ruční požární hlásič OP1“ typové označení OP1-W01-A-11-230VAC výrobce Spamel. Tlačítko vypne hlavní jistič v rozvaděči RH a dieselagre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4935</wp:posOffset>
            </wp:positionH>
            <wp:positionV relativeFrom="paragraph">
              <wp:posOffset>57785</wp:posOffset>
            </wp:positionV>
            <wp:extent cx="1753235" cy="1800225"/>
            <wp:effectExtent l="0" t="0" r="0" b="0"/>
            <wp:wrapTight wrapText="bothSides">
              <wp:wrapPolygon edited="0">
                <wp:start x="-96" y="0"/>
                <wp:lineTo x="-96" y="21501"/>
                <wp:lineTo x="21600" y="21501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CE : po rozbití sklíčka hlásič automaticky spíná</w:t>
      </w:r>
    </w:p>
    <w:p>
      <w:pPr>
        <w:pStyle w:val="Normal"/>
        <w:jc w:val="both"/>
        <w:rPr/>
      </w:pPr>
      <w:r>
        <w:rPr/>
        <w:t xml:space="preserve">spínače : 2 spínací </w:t>
      </w:r>
    </w:p>
    <w:p>
      <w:pPr>
        <w:pStyle w:val="Normal"/>
        <w:jc w:val="both"/>
        <w:rPr/>
      </w:pPr>
      <w:r>
        <w:rPr/>
        <w:t>V každé verzi mohou být instalovány až tři kontakty SP22-10 (spínací)</w:t>
      </w:r>
    </w:p>
    <w:p>
      <w:pPr>
        <w:pStyle w:val="Normal"/>
        <w:jc w:val="both"/>
        <w:rPr/>
      </w:pPr>
      <w:r>
        <w:rPr/>
        <w:t>nebo SP22-01 (rozpínací).</w:t>
      </w:r>
    </w:p>
    <w:p>
      <w:pPr>
        <w:pStyle w:val="Normal"/>
        <w:jc w:val="both"/>
        <w:rPr/>
      </w:pPr>
      <w:r>
        <w:rPr/>
        <w:t>napájení : 230V</w:t>
      </w:r>
    </w:p>
    <w:p>
      <w:pPr>
        <w:pStyle w:val="Normal"/>
        <w:jc w:val="both"/>
        <w:rPr/>
      </w:pPr>
      <w:r>
        <w:rPr/>
        <w:t>barva : červená</w:t>
      </w:r>
    </w:p>
    <w:p>
      <w:pPr>
        <w:pStyle w:val="Normal"/>
        <w:jc w:val="both"/>
        <w:rPr/>
      </w:pPr>
      <w:r>
        <w:rPr/>
        <w:t>Průřez připojovacích vodičů 2x1...2,5 mm2 (jednožilových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3. ELEKTROINSTALACE</w:t>
      </w:r>
    </w:p>
    <w:p>
      <w:pPr>
        <w:pStyle w:val="Normal"/>
        <w:spacing w:lineRule="atLeast" w:line="240" w:before="120" w:after="0"/>
        <w:rPr/>
      </w:pPr>
      <w:r>
        <w:rPr/>
        <w:t>Elektroinstalace  v  objektu  bude  v  provedení  převážně pod omítkou a kabelových žlabech v podhledu. El. instalace musí být provedena podle technických norem a hygienických předpisů. Je třeba splnit všechny technické požadavky objednatele. V potřebných prostorách (např. umývací prostory) bude provedeno doplňující pospojování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ěření a regulace - MaR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Regulace MaR je samostatnou součástí projektu. Dále budou dle PD MaR provedeny všechny vývody silnoproudu v rámci napojení regulované VZT, UT. V silnoproudé elektroinstalaci je provedeno napojení rozvaděčů DT11,12,13,14,21,22 včetně dotažení ochranného pospojení (CYY10)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Hlavní elektrorozvodny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V 1.NP objektu je vytvořena elektrorozvodna se skříňovými rozvaděči RH-JSDH napojené vlastní přípojkou z rozvaděče měření odběrů RE. V rozvodně je i zálohovaný rozvaděč z dieselagregátu RZ-JSDH. Zálohování je pouze v případě výpadku el.sítě ČEZ. Taženy jsou tedy kabely CYK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lavní trasy el.vedení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Hlavní trasy elektrických vedení jsou vedeny v podhledech 1NP. Ostatní rozvody jsou vedeny pod omítkou. Rozvody v podhledech jsou uloženy v kabelových žlabech, případně jsou uchyceny na kabelový rošt.</w:t>
      </w:r>
    </w:p>
    <w:p>
      <w:pPr>
        <w:pStyle w:val="Normal"/>
        <w:rPr/>
      </w:pPr>
      <w:r>
        <w:rPr/>
        <w:t xml:space="preserve">Pro zálohované vývody budou trasy opět vedeny v podhledech a v omítkách prostorů. 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napojení technologie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stálé nabíjení akumulátorů aut jsou v umývárně, dílně a garážích osazeny zásuvky ze stropu zároveň s tlakovým vzduchem napojené na on-line provoz síť-generátor. Technikem HZS byly určeny prostory a i jednotlivé obvody napojené na náhradní zdroj EN.</w:t>
      </w:r>
    </w:p>
    <w:p>
      <w:pPr>
        <w:pStyle w:val="Zkladntextodsazen3"/>
        <w:spacing w:before="0" w:after="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Součástí elektroinstalace standardní zásuvkový rozvod a v rozvaděči jsou ponechány rezervy pro případné další požadavky provozovatele v budoucnosti.</w:t>
      </w:r>
    </w:p>
    <w:p>
      <w:pPr>
        <w:pStyle w:val="Zkladntextodsazen3"/>
        <w:spacing w:before="0" w:after="0"/>
        <w:ind w:left="0" w:hanging="0"/>
        <w:jc w:val="both"/>
        <w:rPr>
          <w:color w:val="FF0000"/>
          <w:sz w:val="24"/>
          <w:szCs w:val="24"/>
          <w:lang w:val="cs-CZ"/>
        </w:rPr>
      </w:pPr>
      <w:r>
        <w:rPr>
          <w:color w:val="FF0000"/>
          <w:sz w:val="24"/>
          <w:szCs w:val="24"/>
          <w:lang w:val="cs-CZ"/>
        </w:rPr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instalace automatických vrat a bran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yto jednotlivé zařízení mají vždy osazenou vlastní rozvodnici s přístroji dodatečně vybavovanými pro spínání v normálním a poplachovém provozu. Přívod do rozvodnic je vždy z rozvaděčů náhradního napájení RZ. Do rozvodnice bude zaveden slaboproudý signál od poplachu. 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Elektroinstalace </w:t>
      </w:r>
      <w:r>
        <w:rPr>
          <w:b/>
          <w:color w:val="000000"/>
          <w:sz w:val="24"/>
          <w:szCs w:val="24"/>
          <w:u w:val="single"/>
          <w:lang w:val="cs-CZ"/>
        </w:rPr>
        <w:t>napojení nabíjecích stanic pro elektromobily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T</w:t>
      </w:r>
      <w:r>
        <w:rPr>
          <w:color w:val="000000"/>
          <w:sz w:val="24"/>
          <w:szCs w:val="24"/>
        </w:rPr>
        <w:t xml:space="preserve">yto jednotlivé </w:t>
      </w:r>
      <w:r>
        <w:rPr>
          <w:color w:val="000000"/>
          <w:sz w:val="24"/>
          <w:szCs w:val="24"/>
          <w:lang w:val="cs-CZ"/>
        </w:rPr>
        <w:t xml:space="preserve">nabíjecí </w:t>
      </w:r>
      <w:r>
        <w:rPr>
          <w:color w:val="000000"/>
          <w:sz w:val="24"/>
          <w:szCs w:val="24"/>
        </w:rPr>
        <w:t>zařízení mají vždy osazenou vlastní rozvodnici</w:t>
      </w:r>
      <w:r>
        <w:rPr>
          <w:color w:val="000000"/>
          <w:sz w:val="24"/>
          <w:szCs w:val="24"/>
          <w:lang w:val="cs-CZ"/>
        </w:rPr>
        <w:t xml:space="preserve"> s nabíjecím zařízením a kabelem</w:t>
      </w:r>
      <w:r>
        <w:rPr>
          <w:color w:val="000000"/>
          <w:sz w:val="24"/>
          <w:szCs w:val="24"/>
        </w:rPr>
        <w:t xml:space="preserve"> s přístroji </w:t>
      </w:r>
      <w:r>
        <w:rPr>
          <w:color w:val="000000"/>
          <w:sz w:val="24"/>
          <w:szCs w:val="24"/>
          <w:lang w:val="cs-CZ"/>
        </w:rPr>
        <w:t>dle požadavků a typů aut. Elektro provede pouze přívody do parkovacích míst, které následně dovybaví uživatel. Protože jsou tři parkovací serie, bude doveden kabel vždy na kraj parkoviště a zatím zakončený zaslepenou krabicí na železném sloupku. Uživatel v případě elektromobilu rozhodne, jakou dobíjecí stanici bude osazovat dle typu (DC, AC, resp příkonu). Přívod bude kabely CYKY 5x6 pro možnost zásuvky 32A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Strojovna ÚT,TUV:</w:t>
      </w:r>
    </w:p>
    <w:p>
      <w:pPr>
        <w:pStyle w:val="Normal"/>
        <w:spacing w:before="120" w:after="0"/>
        <w:jc w:val="both"/>
        <w:rPr/>
      </w:pPr>
      <w:r>
        <w:rPr/>
        <w:t>Pro připojení všech zařízení ústředního vytápění je v prostoru strojovna ÚT osazena rozvodnice MaR  DT. Veškeré silové napojení technologie bude v realizaci ÜT a MaR celé strojovny. Ovládání všech prvků nemá vazby do rozvaděčů silových. Je nutno provést pouze napojení rozvodnice z rozvaděče RH-JSDH. Z rozvodnice DT budou napojeny i potřebné zásuvky strojovny a měření vstupu do výměníku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Strojovna vzduchotechniky:</w:t>
      </w:r>
    </w:p>
    <w:p>
      <w:pPr>
        <w:pStyle w:val="Normal"/>
        <w:spacing w:before="120" w:after="0"/>
        <w:jc w:val="both"/>
        <w:rPr/>
      </w:pPr>
      <w:r>
        <w:rPr/>
        <w:t>Pro napojení zařízení vzduchotechniky jsou vždy ve strojovně osazeny rozvaděče DT, které jsou dodávkou MaR. Budou silově napojeny všechny soubory osazené v prostoru strojovny a ovládané ovládací jednotkou MaR. Hlavní přívody jsou z rozvaděčů RH.</w:t>
      </w:r>
    </w:p>
    <w:p>
      <w:pPr>
        <w:pStyle w:val="Normal"/>
        <w:spacing w:before="120" w:after="0"/>
        <w:jc w:val="both"/>
        <w:rPr/>
      </w:pPr>
      <w:r>
        <w:rPr/>
        <w:t xml:space="preserve">Ostatní zařízení vzduchotechniky jsou pouze odtahová a budou napojeny ze silových rozvaděčů. Ovládání je vypínači u ventilátorů. Ve skladu PHM musí být vypínač vně prostoru pro spuštění před vstupem dle normy vnějších vlivů.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4. ZÁLOŽNÍ NAPÁJENÍ</w:t>
      </w:r>
    </w:p>
    <w:p>
      <w:pPr>
        <w:pStyle w:val="Normal"/>
        <w:spacing w:lineRule="atLeast" w:line="240" w:before="120" w:after="0"/>
        <w:rPr/>
      </w:pPr>
      <w:r>
        <w:rPr/>
        <w:t>V areálu  objektu bude v cca 12m od objektu umístěn záložní zdroj – dieselagregát. Počítače budou silově připojeny přes vlastní lokální UPS ze zásuvek vybavených 3. stupněm přepěťové ochrany. Tyto zásuvky budou napájeny ze zálohované sítě napájené dieselagregátem. Stejným způsobem doporučujeme připojit na síť i jiná zařízení obsahující elektroniku. Ze zálohované sítě napájené dieselagregátem bude také připojena telefonní ústředna, GSM brána a vysílací zařízení připojené přes vlastní UPS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5. OSVĚTLENÍ</w:t>
      </w:r>
    </w:p>
    <w:p>
      <w:pPr>
        <w:pStyle w:val="Normal"/>
        <w:spacing w:lineRule="atLeast" w:line="240" w:before="120" w:after="0"/>
        <w:rPr/>
      </w:pPr>
      <w:r>
        <w:rPr/>
        <w:t>Bude provedeno LED svítidly s hodnotami osvětlení podle ČSN EN 12464-1. Nad vchody do objektu budou venkovní svítidla. Na fasádě z příjezdové ulice bude umístěno logo. V objektu bude také instalováno zálohované osvětlení napájené z dieselagregátu. Nouzová svítidla budou vybavena vlastním zdrojem (bateriemi). Nouzové osvětlení bude provedeno podle ČSN 36 04 53 (EN 1838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světlenost místností:</w:t>
      </w:r>
    </w:p>
    <w:p>
      <w:pPr>
        <w:pStyle w:val="Normal"/>
        <w:rPr/>
      </w:pPr>
      <w:r>
        <w:rPr/>
        <w:t>Je uvedena na výkrese půdorys 1NP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6. HROMOSVOD A UZEMNĚNÍ</w:t>
      </w:r>
    </w:p>
    <w:p>
      <w:pPr>
        <w:pStyle w:val="Normal"/>
        <w:spacing w:lineRule="atLeast" w:line="240" w:before="120" w:after="0"/>
        <w:rPr/>
      </w:pPr>
      <w:r>
        <w:rPr/>
        <w:t>Objekt bude vybaven mřížovým i hřebenovým hromosvodem. Hromosvod bude připojen přes zkušební svorky na společné uzemnění objektu. Provedení hromosvodu musí vyhovovat ČSN 62 305 1-4.Na zařízení byl proveden výpočet rizik.</w:t>
      </w:r>
    </w:p>
    <w:p>
      <w:pPr>
        <w:pStyle w:val="Normal"/>
        <w:rPr/>
      </w:pPr>
      <w:r>
        <w:rPr/>
        <w:t>Návrh nové části bleskosvodu je proveden se začleněním do třídy LPS III.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Objekt administrativy</w:t>
        <w:tab/>
        <w:tab/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LPS = III</w:t>
        <w:tab/>
        <w:tab/>
        <w:t>=</w:t>
        <w:tab/>
        <w:t>poloměr valící koule r = 4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likost ok W = 15 x 1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vzdálenost mezi svody  = 15 m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Objekt je se sedlovou střechou a bude mít provedenou i hřebenovou jímací soustavu s pomocnými jímači a svody dle půdorysů. Připojeny budou všechny kovové prvky střech. Počet svodů odpovídá ČSN EN 62 3051-4 a provedení bude vodičem AlSiMg dn.8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K základům resp. výkopové rýhy kolem bude položen pásek FeZn 30/4 s vyvedením do míst svodů se zkušebními svorkami. Z tohoto uzemnění bude proveden i vývod do technologického rozvaděče, kde bude ochranná přípojnice HOP. Do té budou pospojeny veškeré konstrukce, technologické stroje, přístroje, armatury a doplňující kovové předměty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Zároveň s elektrickými napáječi bude vždy tažen uzemňovací vodič do místa hlavní HOP-RH. Hodnoty zemní sítě ověří pracovník prováděcí organizace před započetím díla. Při realizaci bude se svody kontrolováno i uzemnění a měřen zemní odpor.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Požadavky na ostatní profese</w:t>
      </w:r>
    </w:p>
    <w:p>
      <w:pPr>
        <w:pStyle w:val="Normal"/>
        <w:rPr/>
      </w:pPr>
      <w:r>
        <w:rPr/>
        <w:t>stavba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istí drážky pro kabelové trasy 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začištění, zaomítání instalace</w:t>
      </w:r>
    </w:p>
    <w:p>
      <w:pPr>
        <w:pStyle w:val="Normal"/>
        <w:rPr/>
      </w:pPr>
      <w:r>
        <w:rPr/>
        <w:t>VZT, ÚT,.SL,ZTI,technologie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rdinaci při pokládce kabelových tras a rozvodů 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Bezpečnost a ochrana zdraví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ři provádění všech prací je nutno dodržovat normy a předpisy pro zajištění bezpečnosti při práci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Ochrana a pracovní pomůcky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rovozovatel zařízení zodpovídá za vybavení ochrannými a pracovními pomůckami dle ČSN.</w:t>
      </w:r>
    </w:p>
    <w:p>
      <w:pPr>
        <w:pStyle w:val="Normal"/>
        <w:rPr/>
      </w:pPr>
      <w:r>
        <w:rPr/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</w:rPr>
        <w:t>Závěr :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dávaná zařízení a technologické celky musí plně svým provedením odpovídat požadavkům, kladeným na elektrická zařízení podle působících vnějších vlivů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orné elektroinstalační práce musí provádět firma s příslušným oprávněním. Před uvedením elektroinstalace do provozu je nutné provést oprávněnou firmou výchozí revizi podle ČSN 33 2000-6. Po celou dobu životnosti stavby je nutné provádět pravidelné kontroly a revize stavu elektroinstalace a provádět pravidelné kontroly technického stavu elektrické instalace (např. výměny světelných zdrojů ve svítidlech, stav vypínačů a zásuvek atd.) Veškeré elektroinstalační práce je nutno provádět podle aktuálně platných norem ČSN, vyhlášek a předpisů o bezpečnosti práce. Do doby realizace může dojít k některým úpravám těchto předpisů, které je nutno respektovat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veškeré použité elektroinstalační materiály a jednotlivé prvky elektroinstalace musí být k dispozici „Prohlášení o shodě“ ve smyslu zákona. Veškeré doklady, potřebné pro kolaudaci stavby, musí mít k dispozici zhotovitel elektroinstalace. Při realizaci je nutná pravidelná koordinace se všemi ostatními profesemi na stavbě, dodavateli technologie a všech osazovaných zařízení.</w:t>
      </w:r>
    </w:p>
    <w:p>
      <w:pPr>
        <w:pStyle w:val="Zkladntextodsazen3"/>
        <w:spacing w:before="120" w:after="120"/>
        <w:ind w:left="0" w:hanging="0"/>
        <w:rPr/>
      </w:pPr>
      <w:r>
        <w:rPr>
          <w:color w:val="000000"/>
          <w:sz w:val="24"/>
          <w:szCs w:val="24"/>
        </w:rPr>
        <w:t>Provedení prací musí splňovat všechny normy ČSN, technologické a bezpečnostní předpisy. Na zařízení bude provedena výchozí revize a smlouva o odběru elektrické energie mezi uživatelem a ČEZ. V závěru stavebních pracích, kdy budou již upřesněny všechny odběrové parametry, uživatel provede smlouvu o zajištění dodávky elektrické energie a technicko-obchodního vyjádření na celou akci.</w:t>
      </w:r>
    </w:p>
    <w:p>
      <w:pPr>
        <w:pStyle w:val="Zkladntextodsazen3"/>
        <w:spacing w:before="0" w:after="0"/>
        <w:ind w:lef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 xml:space="preserve">Před realizací bude nutno provést upřesnění podle konkrétních dodávaných výrobků, především svítidel a koncových prvků.    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Vypracoval :  Ing. Kraus </w:t>
        <w:tab/>
        <w:tab/>
        <w:tab/>
        <w:tab/>
        <w:tab/>
        <w:tab/>
        <w:tab/>
        <w:t>05-2022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  <w:lang w:val="cs-CZ"/>
        </w:rPr>
        <w:t>Příklad dodávky svítidel</w:t>
      </w:r>
      <w:r>
        <w:rPr>
          <w:b/>
          <w:color w:val="000000"/>
          <w:sz w:val="28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Dle dodávky velkoobchodu ELFETEX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3000"/>
        <w:gridCol w:w="440"/>
        <w:gridCol w:w="880"/>
        <w:gridCol w:w="960"/>
        <w:gridCol w:w="760"/>
        <w:gridCol w:w="760"/>
      </w:tblGrid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 SPIRIT-71.1 5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 4500/840 2M 5S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 SPIRIT-71.1 4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9000/840 2M 5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1- DOCTOR 880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6800lm,42W,4000K,L80B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- BAR DN 116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200,14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- BAR DN 203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2000,16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- CLEVER-L 5700/840 MPR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5200lm,33W,4000K,80 000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1- Balti 150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500lm,12W,3000K,110°ME,IP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1-EMELI-P20 500/750 AT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-vlastní zdroj AT 3H SE Corridor,IP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2-ENI-STAR IP65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-vlastní zdroj, piktogram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</w:tbl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hd w:fill="DEEAF6" w:val="clear"/>
        <w:spacing w:before="240" w:after="0"/>
        <w:rPr>
          <w:i/>
          <w:i/>
          <w:iCs/>
          <w:u w:val="single"/>
        </w:rPr>
      </w:pPr>
      <w:r>
        <w:rPr>
          <w:i/>
          <w:iCs/>
          <w:u w:val="single"/>
        </w:rPr>
        <w:t>FTV – fotovoltaický systém – příprava pro následnou instalaci (není součástí této PD)</w:t>
      </w:r>
    </w:p>
    <w:p>
      <w:pPr>
        <w:pStyle w:val="Normal"/>
        <w:shd w:fill="DEEAF6" w:val="clear"/>
        <w:spacing w:before="120" w:after="0"/>
        <w:ind w:firstLine="142"/>
        <w:jc w:val="both"/>
        <w:rPr/>
      </w:pPr>
      <w:r>
        <w:rPr/>
        <w:t>Trasy napájecích kabelů musí být vedeny přehledně a být dostatečně chráněny před</w:t>
      </w:r>
      <w:r>
        <w:rPr>
          <w:color w:val="000000"/>
        </w:rPr>
        <w:br/>
      </w:r>
      <w:r>
        <w:rPr/>
        <w:t>mechanickým poškozením, stejnosměrné kabely na střeše mezi jednotlivými panely musí být</w:t>
      </w:r>
      <w:r>
        <w:rPr>
          <w:color w:val="000000"/>
        </w:rPr>
        <w:br/>
      </w:r>
      <w:r>
        <w:rPr/>
        <w:t>vedeny přehledně a být uchyceny k nosné konstrukci. Nesmí být uloženy volně na střechách, aby nedocházelo k jejich mechanickému namáhání. Pro bezpečné vypnutí musí být v objektu instalováno tlačítko FVE Stop. Na předem vytipovaném místě musí být doplněno upozornění  „Napájeno ze záložního zdroje a z</w:t>
      </w:r>
      <w:r>
        <w:rPr>
          <w:color w:val="000000"/>
        </w:rPr>
        <w:t xml:space="preserve"> </w:t>
      </w:r>
      <w:r>
        <w:rPr/>
        <w:t>FVE, některé obvody mohou být pod napětím i při vypnutém napájení v objektu.“</w:t>
      </w:r>
    </w:p>
    <w:p>
      <w:pPr>
        <w:pStyle w:val="Normal"/>
        <w:shd w:fill="DEEAF6" w:val="clear"/>
        <w:spacing w:before="120" w:after="0"/>
        <w:ind w:firstLine="142"/>
        <w:jc w:val="both"/>
        <w:rPr>
          <w:color w:val="000000"/>
        </w:rPr>
      </w:pPr>
      <w:r>
        <w:rPr/>
        <w:t xml:space="preserve">Kabely doporučuji </w:t>
      </w:r>
      <w:r>
        <w:rPr>
          <w:b/>
          <w:bCs/>
        </w:rPr>
        <w:t>třídy reakce na oheň B2</w:t>
      </w:r>
      <w:r>
        <w:rPr>
          <w:b/>
          <w:bCs/>
          <w:vertAlign w:val="subscript"/>
        </w:rPr>
        <w:t>ca</w:t>
      </w:r>
      <w:r>
        <w:rPr>
          <w:b/>
          <w:bCs/>
        </w:rPr>
        <w:t xml:space="preserve"> s1,d0 </w:t>
      </w:r>
      <w:r>
        <w:rPr/>
        <w:t>- řešení nad rámec požadavků ČSN, na straně bezpečnosti.</w:t>
      </w:r>
    </w:p>
    <w:p>
      <w:pPr>
        <w:pStyle w:val="Normal"/>
        <w:spacing w:lineRule="atLeast" w:line="240" w:before="120" w:after="0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558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LightE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4"/>
        </w:tabs>
        <w:ind w:left="554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w%1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ody">
    <w:name w:val="body"/>
    <w:basedOn w:val="Normal"/>
    <w:qFormat/>
    <w:pPr>
      <w:numPr>
        <w:ilvl w:val="0"/>
        <w:numId w:val="3"/>
      </w:numPr>
      <w:jc w:val="both"/>
    </w:pPr>
    <w:rPr>
      <w:rFonts w:ascii="HelveticaLightE;Courier New" w:hAnsi="HelveticaLightE;Courier New" w:cs="HelveticaLightE;Courier New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46:00Z</dcterms:created>
  <dc:creator>Systemák</dc:creator>
  <dc:description/>
  <cp:keywords/>
  <dc:language>en-US</dc:language>
  <cp:lastModifiedBy>Ing. Milan Kraus</cp:lastModifiedBy>
  <cp:lastPrinted>2002-03-27T17:30:00Z</cp:lastPrinted>
  <dcterms:modified xsi:type="dcterms:W3CDTF">2022-05-25T07:04:00Z</dcterms:modified>
  <cp:revision>17</cp:revision>
  <dc:subject/>
  <dc:title/>
</cp:coreProperties>
</file>